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ГЕНТСКИЙ ДОГОВОР</w:t>
      </w:r>
    </w:p>
    <w:p>
      <w:pPr>
        <w:pStyle w:val="Bodytetx"/>
        <w:tabs>
          <w:tab w:val="clear" w:pos="708"/>
          <w:tab w:val="right" w:pos="6236" w:leader="none"/>
        </w:tabs>
        <w:ind w:hanging="0"/>
        <w:rPr/>
      </w:pPr>
      <w:r>
        <w:rPr>
          <w:rFonts w:cs="Times New Roman" w:ascii="Times New Roman" w:hAnsi="Times New Roman"/>
          <w:color w:val="000000"/>
        </w:rPr>
        <w:t>г.___________                                                                                                                                  «___»  ________ 200__г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организации, учреждения)</w:t>
      </w:r>
    </w:p>
    <w:p>
      <w:pPr>
        <w:pStyle w:val="Style17"/>
        <w:rPr/>
      </w:pPr>
      <w:r>
        <w:rPr>
          <w:rFonts w:cs="Times New Roman" w:ascii="Times New Roman" w:hAnsi="Times New Roman"/>
        </w:rPr>
        <w:t>именуем__ в дальнейшем «Фирма», в лице__________________________________________________________ _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 И. О.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устава, положения, доверенности)</w:t>
      </w:r>
    </w:p>
    <w:p>
      <w:pPr>
        <w:pStyle w:val="Style17"/>
        <w:rPr/>
      </w:pPr>
      <w:r>
        <w:rPr>
          <w:rFonts w:cs="Times New Roman" w:ascii="Times New Roman" w:hAnsi="Times New Roman"/>
        </w:rPr>
        <w:t>с одной стороны, и 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предприятия, организации)</w:t>
      </w:r>
    </w:p>
    <w:p>
      <w:pPr>
        <w:pStyle w:val="Style17"/>
        <w:rPr/>
      </w:pPr>
      <w:r>
        <w:rPr>
          <w:rFonts w:cs="Times New Roman" w:ascii="Times New Roman" w:hAnsi="Times New Roman"/>
        </w:rPr>
        <w:t>именуем__ в дальнейшем «Агент», в лице____________________________________________________________ _______________________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 И. О.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______,</w:t>
      </w:r>
    </w:p>
    <w:p>
      <w:pPr>
        <w:pStyle w:val="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устава, положения, доверенности)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заключили настоящий договор о нижеследующем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В соответствии с предметом настоящего договора Агент обязуется:</w:t>
      </w:r>
    </w:p>
    <w:p>
      <w:pPr>
        <w:pStyle w:val="Bodytetx"/>
        <w:ind w:left="567" w:hanging="283"/>
        <w:rPr/>
      </w:pPr>
      <w:r>
        <w:rPr>
          <w:rFonts w:cs="Times New Roman" w:ascii="Times New Roman" w:hAnsi="Times New Roman"/>
          <w:color w:val="000000"/>
        </w:rPr>
        <w:t>·</w:t>
        <w:tab/>
        <w:t>Оказывать содействие продвижению продукции Фирмы с использованием рекламных и ознакомительных материалов, поставленных Фирмой, а также осуществлять активные действия по содействию Фирме в заключении договоров по продаже ее продукции на территории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Изучать территорию с целью выявления потенциальных заказчиков на продукцию Фирмы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роизводить анализ наличия у потенциальных заказчиков необходимых разрешений для осуществления их проектов, их платежеспособности.</w:t>
      </w:r>
    </w:p>
    <w:p>
      <w:pPr>
        <w:pStyle w:val="Bodytetx"/>
        <w:ind w:left="567" w:hanging="283"/>
        <w:rPr/>
      </w:pPr>
      <w:r>
        <w:rPr>
          <w:rFonts w:cs="Times New Roman" w:ascii="Times New Roman" w:hAnsi="Times New Roman"/>
          <w:color w:val="000000"/>
        </w:rPr>
        <w:t>·</w:t>
        <w:tab/>
        <w:t>Распространять рекламные материалы, связанные с продукцией Фирмы, и проводить представление этой продукции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Информировать Фирму о необходимости проведения переговоров.</w:t>
      </w:r>
    </w:p>
    <w:p>
      <w:pPr>
        <w:pStyle w:val="Bodytetx"/>
        <w:ind w:left="567" w:hanging="283"/>
        <w:rPr/>
      </w:pPr>
      <w:r>
        <w:rPr>
          <w:rFonts w:cs="Times New Roman" w:ascii="Times New Roman" w:hAnsi="Times New Roman"/>
          <w:color w:val="000000"/>
        </w:rPr>
        <w:t>·</w:t>
        <w:tab/>
        <w:t>Содействовать организации встреч и технико-коммерческих переговоров между представителями Фирмы и заказчика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Содействовать заключению между Фирмой и заказчиком взаимовыгодного договора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роводить консультирование по правовым и коммерческим вопросам экспортно-импортного регулирования на территории в связи с заключаемыми Фирмой договорам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Агент не имеет права заключать договоры от имени Фирмы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3. Агент обязуется строго придерживаться директив Фирмы в отношении цен, условий поставок и платежей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4. Агент пользуется независимостью в отношении собственной деятельности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2.5. Агент вправе обращаться с коммерческими предложениями к заказчикам только с письменного согласия Фирмы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язательства Фирмы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В соответствии с предметом настоящего договора Фирма обязуется: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Обеспечить Агента необходимыми рекламными и ознакомительными материалами, связанными с продукцией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Обеспечить Агента информацией об ориентировочных ценах на продукцию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ередавать через Агента коммерческие предложения заказчикам, выявленным Агентом.</w:t>
      </w:r>
    </w:p>
    <w:p>
      <w:pPr>
        <w:pStyle w:val="Bodytetx"/>
        <w:ind w:left="567" w:hanging="283"/>
        <w:rPr/>
      </w:pPr>
      <w:r>
        <w:rPr>
          <w:rFonts w:cs="Times New Roman" w:ascii="Times New Roman" w:hAnsi="Times New Roman"/>
          <w:color w:val="000000"/>
        </w:rPr>
        <w:t>·</w:t>
        <w:tab/>
        <w:t>Передавать Агентам отчеты о продажах, совершаемых при содействии Агента, и копии договоров между Фирмой и заказчиками, заключенных в соответствии с настоящим договором.</w:t>
      </w:r>
    </w:p>
    <w:p>
      <w:pPr>
        <w:pStyle w:val="Bodytetx"/>
        <w:ind w:left="567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роводить технические и коммерческие переговоры по проектам, возникающим в результате действий Агента либо с его участием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3.2. Фирма обязуется своевременно и полностью оплатить Агенту вознаграждение, причитающееся ему в соответствии с настоящим договором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азмер вознаграждения и порядок платежей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1. За выполнение работ по настоящему договору Фирма обязуется уплатить Агенту вознаграждение в размере _____% от продажной стоимости поставляемой Фирмой продукции по договору, заключение которого связано с функцией Агента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2. В случае, когда Агент выступает в качестве покупателя (импортера) продукции Фирмы, действуют положения предыдущего подпункта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4.3. Фирма обязуется оплатить Агенту причитающееся вознаграждение в течение ____ дневного срока после оплаты заказчиком счетов за поставленную Фирмой продукцию в валюте договора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4.4. Оплата вознаграждения производится путем перевода соответствующих сумм на счет Агента в банке. Подтверждение банком Агента получения перевода является доказательством выполнения Фирмой ее обязательств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5. Стороны могут договориться о приобретении Фирмой для Агента в счет причитающегося ему по настоящему договору вознаграждения необходимого оборудования, машин, приборов и другой продукции. Конкретный перечень указанной продукции стороны согласуют дополнительно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6. . Настоящим договором не покрываются услуги: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о сервису, осуществляемому после продажи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о вводу продукции в эксплуатацию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·</w:t>
        <w:tab/>
        <w:t>По техническому обслуживанию и обучению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ключительные положения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Настоящий договор вступает в силу после подписания его Фирмой и Агентом и будет действовать в течение _______________ со дня его подписания. Срок его действия автоматически продлевается на __________ при условии, что ни одна из сторон не уведомит другую об отказе от договора за _________ месяца до даты его истечения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2. Настоящий договор может быть расторгнут в _____________ дневный срок после предоставления одной из Сторон письменного извещения в случаях неисполнения другой стороной своих обязательств по договору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3. Все приложения к настоящему договору являются неотъемлемыми частями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5.4. Договор будет считаться законченным после выполнения взаимных обязательств и урегулирования всех расчетов между Фирмой и Агентом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5.5. В случае возникновения споров по вопросам, предусмотренным настоящим договором или в связи с ним, Стороны примут все меры к разрешению их путем переговоров между собой.</w:t>
      </w:r>
    </w:p>
    <w:p>
      <w:pPr>
        <w:pStyle w:val="Bodytetx"/>
        <w:rPr/>
      </w:pPr>
      <w:r>
        <w:rPr>
          <w:rFonts w:cs="Times New Roman" w:ascii="Times New Roman" w:hAnsi="Times New Roman"/>
          <w:color w:val="000000"/>
        </w:rPr>
        <w:t>5.6. В случае невозможности урегулирования возможных споров по настоящему договору или в связи с ним путем переговоров такие споры не подлежат подсудности общим судом и будут рассмотрены в соответствии с законодательством страны-ответчика в соответствующем арбитражном суде торгово-промышленной палаты страны-ответчика по правилам регламента указанного суда. Решение такого арбитражного суда будет являться окончательным и обязательным для сторон.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7. Настоящий договор составлен в двух экземплярах и имеет одинаковую юридическую силу.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Юридические адреса, банковские реквизиты и подписи сторон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рма: ____________________</w:t>
        <w:tab/>
        <w:tab/>
        <w:tab/>
        <w:tab/>
        <w:tab/>
        <w:tab/>
        <w:tab/>
        <w:t>Агент: 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</w:t>
        <w:tab/>
        <w:tab/>
        <w:tab/>
        <w:tab/>
        <w:tab/>
        <w:tab/>
        <w:tab/>
        <w:t>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>___________________________</w:t>
        <w:tab/>
        <w:tab/>
        <w:tab/>
        <w:tab/>
        <w:tab/>
        <w:tab/>
        <w:tab/>
        <w:t>__________________________</w:t>
      </w:r>
    </w:p>
    <w:p>
      <w:pPr>
        <w:pStyle w:val="Bodytetx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М. П. </w:t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tx">
    <w:name w:val="Body tetx"/>
    <w:qFormat/>
    <w:pPr>
      <w:widowControl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9"/>
      <w:szCs w:val="20"/>
      <w:lang w:val="ru-RU" w:bidi="ar-SA" w:eastAsia="zh-CN"/>
    </w:rPr>
  </w:style>
  <w:style w:type="paragraph" w:styleId="Style15">
    <w:name w:val="Покупатель"/>
    <w:basedOn w:val="Bodytetx"/>
    <w:next w:val="Bodytetx"/>
    <w:qFormat/>
    <w:pPr>
      <w:tabs>
        <w:tab w:val="clear" w:pos="708"/>
        <w:tab w:val="left" w:pos="3419" w:leader="none"/>
      </w:tabs>
      <w:ind w:hanging="0"/>
      <w:jc w:val="left"/>
    </w:pPr>
    <w:rPr>
      <w:color w:val="000000"/>
      <w:sz w:val="18"/>
    </w:rPr>
  </w:style>
  <w:style w:type="paragraph" w:styleId="Style16">
    <w:name w:val="Покуп-подпись"/>
    <w:basedOn w:val="Style15"/>
    <w:next w:val="Style15"/>
    <w:qFormat/>
    <w:pPr>
      <w:tabs>
        <w:tab w:val="left" w:pos="170" w:leader="none"/>
        <w:tab w:val="left" w:pos="3419" w:leader="none"/>
      </w:tabs>
    </w:pPr>
    <w:rPr>
      <w:sz w:val="16"/>
    </w:rPr>
  </w:style>
  <w:style w:type="paragraph" w:styleId="8">
    <w:name w:val="8"/>
    <w:basedOn w:val="Bodytetx"/>
    <w:next w:val="Bodytetx"/>
    <w:qFormat/>
    <w:pPr>
      <w:ind w:hanging="0"/>
      <w:jc w:val="center"/>
    </w:pPr>
    <w:rPr>
      <w:color w:val="000000"/>
      <w:sz w:val="16"/>
    </w:rPr>
  </w:style>
  <w:style w:type="paragraph" w:styleId="Style17">
    <w:name w:val="Линия"/>
    <w:basedOn w:val="Bodytetx"/>
    <w:next w:val="Bodytetx"/>
    <w:qFormat/>
    <w:pPr>
      <w:ind w:hanging="0"/>
    </w:pPr>
    <w:rPr>
      <w:color w:val="000000"/>
    </w:rPr>
  </w:style>
  <w:style w:type="paragraph" w:styleId="Style18">
    <w:name w:val="Часть"/>
    <w:qFormat/>
    <w:pPr>
      <w:pageBreakBefore/>
      <w:widowControl w:val="false"/>
      <w:bidi w:val="0"/>
      <w:spacing w:before="0" w:after="283"/>
      <w:jc w:val="center"/>
    </w:pPr>
    <w:rPr>
      <w:rFonts w:ascii="Optima" w:hAnsi="Optima" w:eastAsia="Times New Roman" w:cs="Optima"/>
      <w:b/>
      <w:caps/>
      <w:color w:val="auto"/>
      <w:sz w:val="28"/>
      <w:szCs w:val="20"/>
      <w:lang w:val="ru-RU" w:bidi="ar-SA" w:eastAsia="zh-CN"/>
    </w:rPr>
  </w:style>
  <w:style w:type="paragraph" w:styleId="11">
    <w:name w:val="1.1"/>
    <w:basedOn w:val="Style18"/>
    <w:next w:val="Style18"/>
    <w:qFormat/>
    <w:pPr>
      <w:pageBreakBefore w:val="false"/>
      <w:tabs>
        <w:tab w:val="clear" w:pos="708"/>
        <w:tab w:val="left" w:pos="907" w:leader="none"/>
      </w:tabs>
      <w:spacing w:before="170" w:after="57"/>
      <w:ind w:left="283" w:hanging="0"/>
    </w:pPr>
    <w:rPr>
      <w:rFonts w:ascii="TimesET;Times New Roman" w:hAnsi="TimesET;Times New Roman" w:cs="TimesET;Times New Roman"/>
      <w:caps w:val="false"/>
      <w:smallCaps w:val="false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5:00Z</dcterms:created>
  <dc:creator/>
  <dc:description/>
  <cp:keywords/>
  <dc:language>en-US</dc:language>
  <cp:lastModifiedBy>Serge</cp:lastModifiedBy>
  <dcterms:modified xsi:type="dcterms:W3CDTF">2008-02-28T14:06:00Z</dcterms:modified>
  <cp:revision>3</cp:revision>
  <dc:subject/>
  <dc:title>AГЕНТСКИЙ ДОГОВОР</dc:title>
</cp:coreProperties>
</file>