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397" w:after="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>ДОГОВОР КОМИССИИ</w:t>
      </w:r>
    </w:p>
    <w:p>
      <w:pPr>
        <w:pStyle w:val="Bodytetx"/>
        <w:tabs>
          <w:tab w:val="clear" w:pos="708"/>
          <w:tab w:val="right" w:pos="6236" w:leader="none"/>
        </w:tabs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___________                                                                                                                                  «___»  ________ 200__г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приятия, организации, учреждения)</w:t>
      </w:r>
    </w:p>
    <w:p>
      <w:pPr>
        <w:pStyle w:val="Style18"/>
        <w:rPr/>
      </w:pPr>
      <w:r>
        <w:rPr>
          <w:rFonts w:cs="Times New Roman" w:ascii="Times New Roman" w:hAnsi="Times New Roman"/>
        </w:rPr>
        <w:t>именуем__ в дальнейшем «Комитент», в лице___________________________________________________ ______________________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Ф. И. О.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устава, положения, доверенности)</w:t>
      </w:r>
    </w:p>
    <w:p>
      <w:pPr>
        <w:pStyle w:val="Style18"/>
        <w:rPr/>
      </w:pPr>
      <w:r>
        <w:rPr>
          <w:rFonts w:cs="Times New Roman" w:ascii="Times New Roman" w:hAnsi="Times New Roman"/>
        </w:rPr>
        <w:t>с одной стороны, и ______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наименование предприятия, организации)</w:t>
      </w:r>
    </w:p>
    <w:p>
      <w:pPr>
        <w:pStyle w:val="Style18"/>
        <w:rPr/>
      </w:pPr>
      <w:r>
        <w:rPr>
          <w:rFonts w:cs="Times New Roman" w:ascii="Times New Roman" w:hAnsi="Times New Roman"/>
        </w:rPr>
        <w:t>именуем__ в дальнейшем «Комиссионер», в лице _____________________________________________________ ______________________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 И. О.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устава, положения, доверенности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заключили настоящий договор о нижеследующем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Комиссионер обязуется по поручению Комитента совершить за обусловленное в договоре вознаграждение и за счет Комитента следующие сделки: ____________________________________________________________________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1.2. По сделке, совершенной Комиссионером с третьим лицом, все права и обязанности принадлежат Комиссионеру, хотя бы Комитент и был назван в сделке или вступил с третьим лицом в непосредственные отношения по исполнению этой сделки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Товары, приобретенные Комиссионером для Комитента, являются собственностью Комитента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. По исполнении поручения Комиссионер получает комиссионное вознаграждение в _________________________________________________________________________________________в размере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вид валюты)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в пределах до 1,5% цены договора)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договора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Цена договора составляет _____________________________________________________________________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2.2. Цена договора включает в себя _________________________________________________________________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платежа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Оплата по настоящему договору производится _____________________________________________________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.  (единовременно, поэтапно с авансовым платежом)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3.2. Форма оплаты _______________________________________________________________________________.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платежное требование, платежное поручение)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роки исполнения обязательств</w:t>
      </w:r>
    </w:p>
    <w:p>
      <w:pPr>
        <w:pStyle w:val="Bodytetx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Указанное в п. 1.1 договора Комиссионер исполнит в следующие сроки: _____________________________________________________________________________________________________.</w:t>
      </w:r>
    </w:p>
    <w:p>
      <w:pPr>
        <w:pStyle w:val="Bodytetx"/>
        <w:jc w:val="left"/>
        <w:rPr/>
      </w:pPr>
      <w:r>
        <w:rPr>
          <w:rFonts w:cs="Times New Roman" w:ascii="Times New Roman" w:hAnsi="Times New Roman"/>
          <w:color w:val="000000"/>
        </w:rPr>
        <w:t>4.2. Комитент перечислит указанное в п. 2.1. в следующие сроки _____________________________________________________________________________________________________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Срок действия договора: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Начало ___________________________________.  Окончание __________________________________________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язательства сторон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Комиссионер обязан: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1. Исполнить принятое на себя поручение в соответствии с указаниями Комитента на наиболее выгодных для него условиях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 Комитент обязан: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5.2.1. Оплатить Комиссионеру расходы, связанные с исполнением поручения, в размерах и в сроки, предусмотренные настоящим договором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2. Выплатить предусмотренное договором комиссионное вознаграждение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ветственность сторон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6.1. В случае нарушения сроков исполнения обязательств, предусмотренных договором, Комиссионер уплачивает Комитенту штраф в размере ____% цены договора за каждый день просрочки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6.2. В случае неисполнения обязательств по договору Комиссионер возвращает Комитенту все перечисленные денежные средства в течение ____ банковских дней, а также неустойку за неосновательное пользование денежными средствами в размере ___% перечисленных сумм, а также возмещает убытки, включая упущенную выгоду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6.3. В случае нарушения срока возврата перечисленных денежных средств и уплаты неустойки Комиссионер выплачивает пеню в размере ____% неперечисленных сумм за каждый день просрочки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4. В случае нарушения Комиссионером обязанностей по договору комиссионное вознаграждение может быть уменьшено на 30%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5. В случае неперевода в срок денежных средств Комитент вы</w:t>
        <w:softHyphen/>
        <w:t>плачивает Комиссионеру пеню в размере ______________% неперечисленной суммы за каждый день просрочки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6.6. В случае отказа Комитента от услуг Комиссионера после вступления в силу контракта с инофирмой Комитент несет все расходы, связанные с аннулированием заключенного контракта, при представлении следующих документов: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Копии настоящего договора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Копии заключенного с инофирмой контракта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Копии документов, подтверждающих расходы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6.7. Уплата неустойки не освобождает стороны от исполнения обязательств по договору и устранения нарушений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ействие непреодолимой силы</w:t>
      </w:r>
    </w:p>
    <w:p>
      <w:pPr>
        <w:pStyle w:val="Bodytetx"/>
        <w:spacing w:lineRule="atLeast" w:line="214"/>
        <w:rPr/>
      </w:pPr>
      <w:r>
        <w:rPr>
          <w:rFonts w:cs="Times New Roman" w:ascii="Times New Roman" w:hAnsi="Times New Roman"/>
          <w:color w:val="000000"/>
        </w:rPr>
        <w:t>7.1. Ни одна из сторон не несет ответственности перед другой стороной за задержку, недопоставку или невыполнение обязательств по настоящему договору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Bodytetx"/>
        <w:spacing w:lineRule="atLeast" w:line="214"/>
        <w:rPr/>
      </w:pPr>
      <w:r>
        <w:rPr>
          <w:rFonts w:cs="Times New Roman" w:ascii="Times New Roman" w:hAnsi="Times New Roman"/>
          <w:color w:val="000000"/>
        </w:rPr>
        <w:t>7.2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Bodytetx"/>
        <w:spacing w:lineRule="atLeast" w:line="2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.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Bodytetx"/>
        <w:spacing w:lineRule="atLeast" w:line="214"/>
        <w:rPr/>
      </w:pPr>
      <w:r>
        <w:rPr>
          <w:rFonts w:cs="Times New Roman" w:ascii="Times New Roman" w:hAnsi="Times New Roman"/>
          <w:color w:val="000000"/>
        </w:rPr>
        <w:t>7.4. Если обстоятельства непреодолимой силы действуют на протяжении трех месяцев и не обнаруживают признаков прекращения, настоящий договор может быть расторгнут Комитентом и Комиссионером путем направления уведомления другой стороне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рядок изменения и расторжения договора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8.1. Договор может быть досрочно прекращен Комиссионером в том случае, когда исполнение поручения Комитента невозможно или при нарушении Комитентом условий договора. Заявление об отказе должно быть в письменной форме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. Комитент вправе прекратить договор в любое время, уплатив Комиссионеру вознаграждение за совершенные им в период действия договора сделки и возместив его расходы по выполнению данного ему поручения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8.3. Все изменения и дополнения к настоящему договору вступают в силу с момента подписания их сторонами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очие условия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. Настоящий договор составлен в двух экземплярах, каждый из которых имеет равную юридическую силу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рядок рассмотрения споров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10.1. Все споры, возникающие из настоящего договора и не урегулированные соглашением сторон, подлежат рассмотрению в арбитражном суде в установленном законодательством порядке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Юридические адреса, банковские реквизиты и подписи сторон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онер: ______________</w:t>
        <w:tab/>
        <w:tab/>
        <w:tab/>
        <w:tab/>
        <w:tab/>
        <w:tab/>
        <w:tab/>
        <w:t>Комитент: 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</w:t>
        <w:tab/>
        <w:tab/>
        <w:tab/>
        <w:tab/>
        <w:tab/>
        <w:tab/>
        <w:tab/>
        <w:t>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М.П. </w:t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"/>
    <w:basedOn w:val="Normal"/>
    <w:next w:val="Normal"/>
    <w:qFormat/>
    <w:pPr>
      <w:pageBreakBefore/>
      <w:widowControl w:val="false"/>
      <w:spacing w:before="397" w:after="170"/>
      <w:jc w:val="center"/>
    </w:pPr>
    <w:rPr>
      <w:rFonts w:ascii="Optima" w:hAnsi="Optima" w:cs="Optima"/>
      <w:b/>
      <w:szCs w:val="20"/>
    </w:rPr>
  </w:style>
  <w:style w:type="paragraph" w:styleId="Bodytetx">
    <w:name w:val="Body tetx"/>
    <w:qFormat/>
    <w:pPr>
      <w:widowControl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000000"/>
      <w:sz w:val="19"/>
      <w:szCs w:val="20"/>
      <w:lang w:val="ru-RU" w:bidi="ar-SA" w:eastAsia="zh-CN"/>
    </w:rPr>
  </w:style>
  <w:style w:type="paragraph" w:styleId="Style16">
    <w:name w:val="Покупатель"/>
    <w:basedOn w:val="Bodytetx"/>
    <w:next w:val="Bodytetx"/>
    <w:qFormat/>
    <w:pPr>
      <w:tabs>
        <w:tab w:val="clear" w:pos="708"/>
        <w:tab w:val="left" w:pos="3419" w:leader="none"/>
      </w:tabs>
      <w:ind w:hanging="0"/>
      <w:jc w:val="left"/>
    </w:pPr>
    <w:rPr>
      <w:color w:val="000000"/>
      <w:sz w:val="18"/>
    </w:rPr>
  </w:style>
  <w:style w:type="paragraph" w:styleId="Style17">
    <w:name w:val="Покуп-подпись"/>
    <w:basedOn w:val="Style16"/>
    <w:next w:val="Style16"/>
    <w:qFormat/>
    <w:pPr>
      <w:tabs>
        <w:tab w:val="left" w:pos="170" w:leader="none"/>
        <w:tab w:val="left" w:pos="3419" w:leader="none"/>
      </w:tabs>
    </w:pPr>
    <w:rPr>
      <w:sz w:val="16"/>
    </w:rPr>
  </w:style>
  <w:style w:type="paragraph" w:styleId="8">
    <w:name w:val="8"/>
    <w:basedOn w:val="Bodytetx"/>
    <w:next w:val="Bodytetx"/>
    <w:qFormat/>
    <w:pPr>
      <w:ind w:hanging="0"/>
      <w:jc w:val="center"/>
    </w:pPr>
    <w:rPr>
      <w:color w:val="000000"/>
      <w:sz w:val="16"/>
    </w:rPr>
  </w:style>
  <w:style w:type="paragraph" w:styleId="Style18">
    <w:name w:val="Линия"/>
    <w:basedOn w:val="Bodytetx"/>
    <w:next w:val="Bodytetx"/>
    <w:qFormat/>
    <w:pPr>
      <w:ind w:hanging="0"/>
    </w:pPr>
    <w:rPr>
      <w:color w:val="000000"/>
    </w:rPr>
  </w:style>
  <w:style w:type="paragraph" w:styleId="11">
    <w:name w:val="1.1"/>
    <w:basedOn w:val="Normal"/>
    <w:next w:val="Normal"/>
    <w:qFormat/>
    <w:pPr>
      <w:widowControl w:val="false"/>
      <w:tabs>
        <w:tab w:val="clear" w:pos="708"/>
        <w:tab w:val="left" w:pos="907" w:leader="none"/>
      </w:tabs>
      <w:spacing w:before="170" w:after="57"/>
      <w:ind w:left="283" w:hanging="0"/>
      <w:jc w:val="center"/>
    </w:pPr>
    <w:rPr>
      <w:rFonts w:ascii="TimesET;Times New Roman" w:hAnsi="TimesET;Times New Roman" w:cs="TimesET;Times New Roman"/>
      <w:b/>
      <w:sz w:val="19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13:00Z</dcterms:created>
  <dc:creator/>
  <dc:description/>
  <cp:keywords/>
  <dc:language>en-US</dc:language>
  <cp:lastModifiedBy>svk</cp:lastModifiedBy>
  <dcterms:modified xsi:type="dcterms:W3CDTF">2008-02-28T14:13:00Z</dcterms:modified>
  <cp:revision>3</cp:revision>
  <dc:subject/>
  <dc:title>ДОГОВОР КОМИССИИ</dc:title>
</cp:coreProperties>
</file>