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rPr>
          <w:sz w:val="25"/>
        </w:rPr>
      </w:pPr>
      <w:r>
        <w:rPr>
          <w:sz w:val="25"/>
        </w:rPr>
        <w:t>Трудовое соглашение №</w:t>
      </w:r>
    </w:p>
    <w:p>
      <w:pPr>
        <w:pStyle w:val="Normal"/>
        <w:tabs>
          <w:tab w:val="clear" w:pos="708"/>
          <w:tab w:val="right" w:pos="9639" w:leader="none"/>
        </w:tabs>
        <w:spacing w:before="240" w:after="240"/>
        <w:jc w:val="both"/>
        <w:rPr>
          <w:color w:val="000000"/>
          <w:sz w:val="22"/>
        </w:rPr>
      </w:pPr>
      <w:r>
        <w:rPr>
          <w:color w:val="000000"/>
          <w:sz w:val="22"/>
        </w:rPr>
        <w:t>г. Москва</w:t>
        <w:tab/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DATE \@"d\ MMMM\ yyyy' г.'"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31 июля 2026 г.</w:t>
      </w:r>
      <w:r>
        <w:rPr>
          <w:sz w:val="22"/>
          <w:color w:val="000000"/>
        </w:rPr>
        <w:fldChar w:fldCharType="end"/>
      </w:r>
    </w:p>
    <w:p>
      <w:pPr>
        <w:pStyle w:val="Normal"/>
        <w:spacing w:before="240" w:after="240"/>
        <w:ind w:firstLine="567"/>
        <w:jc w:val="both"/>
        <w:rPr/>
      </w:pPr>
      <w:r>
        <w:rPr>
          <w:color w:val="000000"/>
          <w:sz w:val="22"/>
        </w:rPr>
        <w:t xml:space="preserve">Издательство «ЗНАНИЕ-Пресс», именуемое в дальнейшем </w:t>
      </w:r>
      <w:r>
        <w:rPr>
          <w:b/>
          <w:color w:val="000000"/>
          <w:sz w:val="22"/>
        </w:rPr>
        <w:t>Работодатель</w:t>
      </w:r>
      <w:r>
        <w:rPr>
          <w:color w:val="000000"/>
          <w:sz w:val="22"/>
        </w:rPr>
        <w:t xml:space="preserve">, в лице директора Иванова Александра Сергеевича, с одной стороны, и гражданин (гражданка)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lang w:val="en-US" w:eastAsia="en-US"/>
        </w:rPr>
      </w:r>
      <w:r>
        <w:rPr>
          <w:sz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lang w:val="en-US" w:eastAsia="en-US"/>
        </w:rPr>
        <w:t>введите свое имя</w:t>
      </w:r>
      <w:r>
        <w:rPr>
          <w:color w:val="000000"/>
          <w:sz w:val="22"/>
          <w:lang w:val="en-US" w:eastAsia="en-US"/>
        </w:rPr>
      </w:r>
      <w:r>
        <w:rPr>
          <w:sz w:val="22"/>
          <w:color w:val="000000"/>
          <w:lang w:val="en-US" w:eastAsia="en-US"/>
        </w:rPr>
        <w:fldChar w:fldCharType="end"/>
      </w:r>
      <w:r>
        <w:rPr>
          <w:color w:val="000000"/>
          <w:sz w:val="22"/>
        </w:rPr>
        <w:t xml:space="preserve">, именуемый (ая) в дальнейшем </w:t>
      </w:r>
      <w:r>
        <w:rPr>
          <w:b/>
          <w:color w:val="000000"/>
          <w:sz w:val="22"/>
        </w:rPr>
        <w:t>Работник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с другой стороны, заключили настоящее Соглашение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80" w:after="0"/>
        <w:ind w:left="3119" w:right="2886" w:hanging="284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едмет Соглаш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Работник обязуется выполнять работу в должности, определенной приказом по издательству. Служебные обязанности Работника определяются должностной инструкци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Права и обязанности Работника определяются Правилами внутреннего трудового распорядка за теми изъятиями, которые содержатся в настоящем Соглаш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Работодатель обязуется выплачивать Работнику заработную плату и обеспечивать условия труда, предусмотренные КЗоТ РФ и настоящим Соглаше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Работа по настоящему Соглашению является для Работника основным местом рабо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80" w:after="0"/>
        <w:ind w:left="3119" w:right="2886" w:hanging="284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рок действия Соглаш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Настоящий  Договор заключается сроком на три года с момента его подписания обеими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В случае фактического продления трудовых отношений Договор считается возобновленным на неопределенный ср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80" w:after="0"/>
        <w:ind w:left="3119" w:right="2886" w:hanging="284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ава и обязанности 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Работодатель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выполнять все условия Соглашения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/>
      </w:pPr>
      <w:r>
        <w:rPr>
          <w:color w:val="000000"/>
          <w:sz w:val="22"/>
        </w:rPr>
        <w:t xml:space="preserve">правильно организовывать труд </w:t>
      </w:r>
      <w:r>
        <w:rPr>
          <w:bCs/>
          <w:color w:val="000000"/>
          <w:sz w:val="22"/>
        </w:rPr>
        <w:t>Работника</w:t>
      </w:r>
      <w:r>
        <w:rPr>
          <w:color w:val="000000"/>
          <w:sz w:val="22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создавать условия для его профессионального роста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обеспечивать условия для соблюдения трудовой дисциплины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соблюдать КЗоТ РФ и правила охраны труда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/>
      </w:pPr>
      <w:r>
        <w:rPr>
          <w:color w:val="000000"/>
          <w:sz w:val="22"/>
        </w:rPr>
        <w:t xml:space="preserve">немедленно сообщать </w:t>
      </w:r>
      <w:r>
        <w:rPr>
          <w:bCs/>
          <w:color w:val="000000"/>
          <w:sz w:val="22"/>
        </w:rPr>
        <w:t>Работнику</w:t>
      </w:r>
      <w:r>
        <w:rPr>
          <w:color w:val="000000"/>
          <w:sz w:val="22"/>
        </w:rPr>
        <w:t xml:space="preserve"> об обстоятельствах, влияющих на ход   выполнения настоящего Согла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Работодатель имеет право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принимать необходимые меры по изменению хода выполнения трудовых обязанностей по Соглашению без ущемления интересов Работника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по своему усмотрению или по просьбе Работника давать оценку его работы по Согла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Работник обязуе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при приеме на работу представить паспорт и трудовую книжку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работать честно и добросовестно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соблюдать условия настоящего Соглашения и дисциплину труда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своевременно и точно исполнять распоряжения администрации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соблюдать технику безопасности и нормы охраны труда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правильно и по назначению использовать оборудование и другие материальные ценности, передаваемые ему Работодателем для использования в служебных целях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бережно относиться к имуществу предприятия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повышать профессиональную квалификацию и компетентность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способствовать укреплению предприятия на рынке товаров и услуг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сознавая, что предприятие постоянно работает в условиях повышенного коммерческого риска, Работник принимает на себя следующие особые обязательства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127" w:leader="none"/>
        </w:tabs>
        <w:ind w:left="2127" w:hanging="993"/>
        <w:jc w:val="both"/>
        <w:rPr/>
      </w:pPr>
      <w:r>
        <w:rPr>
          <w:color w:val="000000"/>
          <w:sz w:val="22"/>
        </w:rPr>
        <w:t>при наличии доступа к служебной или коммерческой тайне, Работник обязан сохранять ее. В случае получения информации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незаконными методами или разглашения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информации,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составляющей служебную тайну, Работник обязан возместить предприятию причиненные убытки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127" w:leader="none"/>
        </w:tabs>
        <w:ind w:left="2127" w:hanging="993"/>
        <w:jc w:val="both"/>
        <w:rPr>
          <w:color w:val="000000"/>
          <w:sz w:val="22"/>
        </w:rPr>
      </w:pPr>
      <w:r>
        <w:rPr>
          <w:color w:val="000000"/>
          <w:sz w:val="22"/>
        </w:rPr>
        <w:t>сохранение в тайне условий заключения сделок, размер выплачиваемых денежных вознаграждений, краткосрочных и долгосрочных планов предприятия и иной конфиденциальной информ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Работник имеет право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пользоваться всеми льготами и привилегиями, установленными для сотрудников предприятия, а также льготами, предусмотренными в статье 4 настоящего Соглашения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в служебных целях бесплатно пользоваться средствами связи, банком данных или получать  компенсацию всех материальных и иных затрат в случае использования личного имущества в служебных целях. Размер таких компенсаций определяется с учетом рыночных цен на такие затраты и по взаимному согласию Сторо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80" w:after="0"/>
        <w:ind w:left="3119" w:right="2886" w:hanging="284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Условия работы и льготы, предоставляемые Работник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Условия работы Работника должны соответствовать  нормам, оговоренным в КЗо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80" w:after="0"/>
        <w:ind w:left="3119" w:right="2886" w:hanging="284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Условия оплаты труда и выплаты вознагражден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Работодатель выплачивает Работнику ежемесячную заработную плату, согласно штатному расписа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Заработная плата выплачивается ежемесячно не позднее 2 дня месяца, следующего за оплачиваемым, путем перечисления на счет Работника в бан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80" w:after="0"/>
        <w:ind w:left="3119" w:right="2886" w:hanging="284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снования прекращения и расторжения Соглаш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Договор может быть прекращен или расторгнут в порядке и по основаниям, предусмотренным действующим КЗоТ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Дополнительными основаниями для расторжения Соглашения по инициативе Работодателя являю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срыв по вине Работника контрольных сроков, предусмотренных планом выполнения работ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разглашение Работником конфиденциальной информации, повлекшее негативные последствия для деятельности предприя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Дополнительными основаниями для досрочного расторжения Соглашения по инициативе Работника являю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color w:val="000000"/>
          <w:sz w:val="22"/>
        </w:rPr>
      </w:pPr>
      <w:r>
        <w:rPr>
          <w:color w:val="000000"/>
          <w:sz w:val="22"/>
        </w:rPr>
        <w:t>невыполнение Работодателем условий настоящего Согла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Сторона, расторгающая Договор, предоставляет другой Стороне письменное объяснение причин такого растор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При прекращении или расторжении Соглашения все расчеты между сторонами должны быть произведены в тридцатидневный ср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80" w:after="0"/>
        <w:ind w:left="3119" w:right="2886" w:hanging="284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дписи и адреса Сторон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6663" w:leader="none"/>
        </w:tabs>
        <w:ind w:left="993" w:hanging="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РАБОТОДАТЕЛЬ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РАБОТНИК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418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474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1701"/>
      </w:pPr>
    </w:lvl>
    <w:lvl w:ilvl="3">
      <w:start w:val="1"/>
      <w:numFmt w:val="decimal"/>
      <w:lvlText w:val="%1.%2.%3.%4."/>
      <w:lvlJc w:val="left"/>
      <w:pPr>
        <w:tabs>
          <w:tab w:val="num" w:pos="2495"/>
        </w:tabs>
        <w:ind w:left="2495" w:hanging="2495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caps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2:00Z</dcterms:created>
  <dc:creator/>
  <dc:description/>
  <cp:keywords/>
  <dc:language>en-US</dc:language>
  <cp:lastModifiedBy>svk</cp:lastModifiedBy>
  <dcterms:modified xsi:type="dcterms:W3CDTF">2008-02-28T14:20:00Z</dcterms:modified>
  <cp:revision>3</cp:revision>
  <dc:subject/>
  <dc:title>ТРУДОВОЕ СОГЛАШЕНИЕ №</dc:title>
</cp:coreProperties>
</file>